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75890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59644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